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/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/usług oraz ich wartość brut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dostaw/usług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/>
    </w:pPr>
    <w:r>
      <w:rPr>
        <w:rFonts w:eastAsia="Cambria" w:cs="Cambria" w:ascii="Cambria" w:hAnsi="Cambria"/>
        <w:sz w:val="22"/>
        <w:szCs w:val="22"/>
      </w:rPr>
      <w:t xml:space="preserve">  </w:t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0" w:name="_Hlk73091131"/>
    <w:bookmarkStart w:id="1" w:name="_Hlk73004881"/>
    <w:bookmarkEnd w:id="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Start w:id="2" w:name="_Hlk213934434"/>
    <w:bookmarkEnd w:id="0"/>
    <w:r>
      <w:rPr>
        <w:rFonts w:cs="Cambria" w:ascii="Cambria" w:hAnsi="Cambria"/>
        <w:b/>
        <w:bCs/>
        <w:color w:val="000000"/>
        <w:sz w:val="20"/>
        <w:szCs w:val="20"/>
      </w:rPr>
      <w:t>OG.261.6.2025</w:t>
    </w:r>
    <w:bookmarkEnd w:id="2"/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3" w:name="_Hlk73004881"/>
    <w:bookmarkStart w:id="4" w:name="_Hlk7300488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1-13T13:20:00Z</dcterms:modified>
  <cp:revision>32</cp:revision>
  <dc:subject>Przetarg -Remont sanit. chłopców</dc:subject>
  <dc:title>Oświadczenie o podwykonawcach zał nr 8</dc:title>
</cp:coreProperties>
</file>